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MURDER PAR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4"/>
        <w:rPr/>
      </w:pPr>
      <w:r>
        <w:rPr/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A L’OUEST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1049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b/>
          <w:sz w:val="26"/>
        </w:rPr>
        <w:t>LE DIPLOME « A L’OUEST »  RECOMPENSE CELUI QUI A DEVELOPPE LES THEORIES LES PLUS FUMEUSES CONCERNANT L’IDENTITE ET LE MOBILE DE L’ASSASSIN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FELICITATIONS !!!!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« A L’OUEST »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ES ORGANISATEURS :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ab/>
        <w:t>François et Gaëll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Lucida Handwriting" w:hAnsi="Lucida Handwriting" w:cs="Lucida Handwriting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46:00Z</dcterms:created>
  <dc:creator>nono</dc:creator>
  <dc:description/>
  <dc:language>en-US</dc:language>
  <cp:lastModifiedBy>Gaëlle BEDEZ</cp:lastModifiedBy>
  <dcterms:modified xsi:type="dcterms:W3CDTF">1970-01-01T01:46:00Z</dcterms:modified>
  <cp:revision>5</cp:revision>
  <dc:subject/>
  <dc:title>MURDER PARTY</dc:title>
</cp:coreProperties>
</file>